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23766475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241941581"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9407807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71051740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